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сімдесят сьомої сесі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30 грудня  2025 року</w:t>
        <w:tab/>
        <w:tab/>
        <w:tab/>
        <w:tab/>
        <w:tab/>
        <w:tab/>
        <w:tab/>
        <w:tab/>
        <w:t xml:space="preserve">   №362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частини 1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  <w:t xml:space="preserve">1. 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 Сергій ВОЛОШИН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сьомої сесії Хорольської міської  ради восьмого скликання від  30.12.2025 №3626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85"/>
        <w:gridCol w:w="4253"/>
        <w:gridCol w:w="1309"/>
        <w:gridCol w:w="2093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унцов Василь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Небесної Сотні, 73 кв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Ставки, вул. Яблунева, 2 532487719:19:001:00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614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Лунцова Ніна Анатол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Полтавська обл., Лубенський р-н, с.Ставки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Ставки, вул. Яблунева, 3 532487719:19:001:00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45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люрик Микола Михай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 Молодіжна,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 Молодіжна, 5 5324886201:01:002:0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усак Микола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рківці, вул. Центральна, 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рківці, вул. Центральна, 56 5324885703:03:001:00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ан Оксана Григо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 Козацька,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Покровська Багачка, вул. Козацька, 83 5324885001:01:001:05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1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11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ан Олександр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 Козацька,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Покровська Багачка, вул. Козацька, 120 5324885001:01:001:05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пенко Юрій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ривці, вул Степова, 5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ривці, вул Степова, 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07:07:001:0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вк Юрій Григ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.Гірський,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.Гірський, 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4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05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58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роткін Сергій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Тереньківська,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Тереньківська, 2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3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ірюченко Лідія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ісянщина, вул Лісна, 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Лісянщина, вул Лісна, 2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13:13:001:00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колова Ольга Дан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 Молодіжна,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Мелюшки, вул Молодіжн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2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ковенко Володимир Дми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еоніда Каденюка, буд. 2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Леоніда Каденюка, 2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4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43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арило Таісія Леонід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ала Попі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Мала Попівка, вул.Миргородська, 1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3:03:001:01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воздик Володимир Ів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овбасівка, вул.Сонячна, буд.12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Бовбасівка, вул.Сонячна, 1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3:03:001:01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дченко Андрій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иївська обл., м.Макарів, вул.Шляхецька, буд.7 кв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, вул.Залізнична, 12б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7:03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5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волока Олексій Іван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Хильківк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Хильківка, вул.Шевченка, 11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1:01:001:03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Дерюга Василь Миколай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 вул. Космонавтів,15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 вул. Космонавтів,15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4:04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1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тяков Юрій Антон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Лобкова Балка, вул. Шляхова, буд.20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Дядюші Сергія, 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3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2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ва Григорій Володими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  вул.Каштанова,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  вул.Каштанова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0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иленко Надія Порф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  вул.Степанівка,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  вул. Степанівка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нзенко Сергій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 8 Березня, 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Новоаврамівка, вул. 8 Березня, 6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ванченко Олександр Кирил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 8 Березня, 10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Новоаврамівка, вул. 8 Березня, 10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углий Андрій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Мелюшки, вул. Новоселівська,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Мелюшки, вул. Новоселівська, 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2611:11:001:03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итенко Любов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 Миргородська, 21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оаврамівка, вул. Миргородська, 21а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3:00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бчанівський Михайло Анто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, вул. Котляревського,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Бутівці, вул. Котляревського, 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9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оренко Людмил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оаврамівка, вул. 8 Березня, 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Новоаврамівка, вул. 8 Березня, 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3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дченко Ольг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  вул.Євграфа Дюкова, 8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м.Хорол  вул.Вячеслава Чорновола, 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дай Валенти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, вул. Стадіонна,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Вергуни, вул. Стадіонн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3:03:001:02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77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 Зоя Іван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 Лесі Українки, 1 кв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Клепачі, вул. Дружби, 9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Міський голова                                                                                 Сергій ВОЛОШИН</w:t>
        <w:tab/>
      </w:r>
    </w:p>
    <w:sectPr>
      <w:headerReference w:type="default" r:id="rId5"/>
      <w:type w:val="nextPage"/>
      <w:pgSz w:orient="landscape" w:w="16838" w:h="11906"/>
      <w:pgMar w:left="851" w:right="851" w:gutter="0" w:header="1079" w:top="19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2:00Z</dcterms:created>
  <dc:creator>Mr. dUSHA</dc:creator>
  <dc:description/>
  <cp:keywords/>
  <dc:language>en-US</dc:language>
  <cp:lastModifiedBy>admin</cp:lastModifiedBy>
  <cp:lastPrinted>2025-06-04T15:59:00Z</cp:lastPrinted>
  <dcterms:modified xsi:type="dcterms:W3CDTF">2026-01-02T11:47:00Z</dcterms:modified>
  <cp:revision>61</cp:revision>
  <dc:subject/>
  <dc:title> </dc:title>
</cp:coreProperties>
</file>